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eastAsia="Montserrat" w:cs="Montserrat" w:ascii="Montserrat" w:hAnsi="Montserrat"/>
          <w:b/>
          <w:bCs/>
          <w:sz w:val="28"/>
          <w:szCs w:val="28"/>
        </w:rPr>
        <w:t xml:space="preserve"> </w:t>
      </w:r>
      <w:r>
        <w:rPr>
          <w:rFonts w:cs="Arial" w:ascii="Montserrat" w:hAnsi="Montserrat"/>
          <w:b/>
          <w:bCs/>
          <w:sz w:val="28"/>
          <w:szCs w:val="28"/>
        </w:rPr>
        <w:t xml:space="preserve">Annonce de la sélection par le 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  <w:t xml:space="preserve">Routes minières européennes de la fédération de Santa Barbara 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  <w:t xml:space="preserve">Appel à jeunes cinéastes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  <w:sz w:val="28"/>
          <w:szCs w:val="28"/>
        </w:rPr>
        <w:t>"VOIX DES MINES"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eastAsia="Montserrat" w:cs="Montserrat" w:ascii="Montserrat" w:hAnsi="Montserrat"/>
        </w:rPr>
        <w:t xml:space="preserve"> </w:t>
      </w:r>
    </w:p>
    <w:p>
      <w:pPr>
        <w:pStyle w:val="Normal"/>
        <w:jc w:val="right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eastAsia="Montserrat" w:cs="Montserrat" w:ascii="Montserrat" w:hAnsi="Montserrat"/>
          <w:b/>
          <w:bCs/>
        </w:rPr>
        <w:t xml:space="preserve"> </w:t>
      </w:r>
      <w:r>
        <w:rPr>
          <w:rFonts w:cs="Montserrat" w:ascii="Montserrat" w:hAnsi="Montserrat"/>
          <w:b/>
          <w:bCs/>
        </w:rPr>
        <w:t xml:space="preserve">ANNEXE C 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Déclaration de consentement à l’utilisation du matériel vidéo produit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Le soussigné ________________________, né le __________________ à__________________, déclare que j’autorise les routes minières européennes de la Fédération de Santa Barbara (MINES.B) à utiliser le matériel vidéo que j’ai produit dans le cadre du projet « VOIX DES MINES » aux fins suivantes :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- Inclusion du matériel dans les futurs projets audiovisuels et documentaires.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- Utilisation à des fins promotionnelles, éducatives et culturelles.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Je déclare également que je ne fais aucune réclamation financière pour l’utilisation du matériel ci-dessus et que j’autorise les MINES. La Fédération B diffusera le documentaire lors d’événements publics et sur des plateformes en ligne.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Date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Signature 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>EUROPEAN MINING ROUTES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Paragrafoelenco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Montserrat" w:hAnsi="Montserrat" w:eastAsia="Calibri" w:cs="Segoe UI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Montserrat" w:hAnsi="Montserrat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stocommento">
    <w:name w:val="Testo commento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35:00Z</dcterms:created>
  <dc:creator>agostino di maio</dc:creator>
  <dc:description/>
  <cp:keywords/>
  <dc:language>en-US</dc:language>
  <cp:lastModifiedBy>FONDAZIONE CAMMINO MINERARIO DI SANTA</cp:lastModifiedBy>
  <cp:lastPrinted>2025-02-18T08:32:00Z</cp:lastPrinted>
  <dcterms:modified xsi:type="dcterms:W3CDTF">2025-02-18T07:35:00Z</dcterms:modified>
  <cp:revision>2</cp:revision>
  <dc:subject/>
  <dc:title>circolare dl 112</dc:title>
</cp:coreProperties>
</file>