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ÍLOHA 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berové konanie vyhlásené Federáciou Európskych banských ciest svätej Barbor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zva pre mladých filmárov do 35 roko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HLASY Z BANÍ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ásenie o súhlase s použitím vyprodukovaného video materiál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Ja, dolu podpísaný/á _____________________________________________,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narodený/á dňa __________________ v 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vyhlasujem, že udeľujem súhlas Federácii Európskych banských ciest svätej Barbory (MINES.B) na použitie video materiálu, ktorý som vytvoril/a v rámci projektu “HLASY Z BANÍ”, na tieto účely:</w:t>
      </w:r>
    </w:p>
    <w:p>
      <w:pPr>
        <w:pStyle w:val="Normal"/>
        <w:numPr>
          <w:ilvl w:val="0"/>
          <w:numId w:val="2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hrnutie materiálu do budúcich audiovizuálnych a dokumentárnych projektov.</w:t>
      </w:r>
    </w:p>
    <w:p>
      <w:pPr>
        <w:pStyle w:val="Normal"/>
        <w:numPr>
          <w:ilvl w:val="0"/>
          <w:numId w:val="2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oužitie na propagačné, vzdelávacie a kultúrne účely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Taktiež vyhlasujem, že si neuplatňujem žiadne finančné nároky za použitie uvedeného materiálu a že autorizujem Federáciu MINES.B na vysielanie dokumentu na verejných podujatiach a online platformách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Dátum: ________________________</w:t>
      </w:r>
    </w:p>
    <w:p>
      <w:pPr>
        <w:pStyle w:val="Normal"/>
        <w:spacing w:before="240" w:after="240"/>
        <w:rPr>
          <w:rFonts w:ascii="Apple Color Emoji" w:hAnsi="Apple Color Emoji" w:cs="Apple Color Emoji"/>
          <w:color w:val="000000"/>
          <w:sz w:val="22"/>
          <w:szCs w:val="22"/>
        </w:rPr>
      </w:pPr>
      <w:r>
        <w:rPr>
          <w:rFonts w:cs="Apple Color Emoji" w:ascii="Apple Color Emoji" w:hAnsi="Apple Color Emoji"/>
          <w:color w:val="000000"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color w:val="000000"/>
          <w:sz w:val="22"/>
          <w:szCs w:val="22"/>
        </w:rPr>
        <w:t>Podpis: ________________________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pple Color Emoji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>EUROPEAN MINING ROUTES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Odsekzoznamu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Montserrat" w:hAnsi="Montserrat" w:eastAsia="Calibri" w:cs="Segoe UI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Montserrat" w:hAnsi="Montserrat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NzovChar">
    <w:name w:val="Názo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xtkomentra">
    <w:name w:val="Text komentár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0:00Z</dcterms:created>
  <dc:creator>agostino di maio</dc:creator>
  <dc:description/>
  <cp:keywords/>
  <dc:language>en-US</dc:language>
  <cp:lastModifiedBy>Roman Neradný</cp:lastModifiedBy>
  <cp:lastPrinted>2024-09-04T11:37:00Z</cp:lastPrinted>
  <dcterms:modified xsi:type="dcterms:W3CDTF">2025-02-03T12:18:00Z</dcterms:modified>
  <cp:revision>4</cp:revision>
  <dc:subject/>
  <dc:title>circolare dl 112</dc:title>
</cp:coreProperties>
</file>